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518780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320370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882778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394229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